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5028980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6385959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0595908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5975718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