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renisad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enisadf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e Berenis ADF Pro fonts developed by Hirwen Harendel, Arkandis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ry (ADF) and released under the terms set out in the files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.txt in opentype 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nverted fonts in postscript type 1 format (released, obviously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er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(La)TeX support by Clea F. Rees released under the LPPL. All files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LPPL are listed in the file manifest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, legally binding copy of the licence, COPYING, has Window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s. For the sake of compatibility with CTAN's file usage, a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Unix line endings, COPYING.lnx, is provided for convenienc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is file is provided for convenience only. The original file,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font licence as issued by ADF. Should the files differ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import, COPYING is defin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resources concerning Berenis ADF and other ADF fo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 the foundry's home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arkandis.tuxfamily.or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a)TeX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, please see berenisadf.p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(La)TeX support requires nfssext-cfr and xkeyval. These pack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CT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(La)TeX support should be considered somewhat experimental.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, please let me know and I will try to correct them.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fix, so much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omments about the fonts themselves, please contact Hirw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endal (harendalh &lt;at&gt; hotmail &lt;dot&gt; ac &lt;dot&gt; uk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 F. Rees (reesc21 &lt;at&gt; cardiff &lt;dot&gt; ac &lt;dot&gt; uk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3/11/2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