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027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291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284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328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