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5456593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3090983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59889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9742493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0066880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6893365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535003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