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3634121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3163117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6434861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