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9559337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3011007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6415389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4009750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