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38769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28199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