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5253819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4036453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1300616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7233212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4693068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5196516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8576393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