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476633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2275345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8193039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9865822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