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48560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82452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