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303311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722660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214061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258238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