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10456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2016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11564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