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83709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83479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1832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71634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