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22670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84299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36421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37016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