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29711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0917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9753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55805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