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4971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0550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38458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94574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