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39587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53653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8742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93770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