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6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output from word jmp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table (* =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   ret  typ  lib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19    1   WAITING  running with library of word WA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=WAITING i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27    1   WAIT     running with library of word 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7=program is in wait state, so WAIT_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have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19    1   WAIT     running with library of word 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=WAIT i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18    2   *        running with main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=running keyed text, vol on st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27    1   WAIT     running with library of word WA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7=program is in wait state, so WAIT_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have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19    1   WAIT     running with library of word WA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=WAIT i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18    2   *        running with main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8=running keyed text, vol on st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   19    1   console  running keyboard interpreter; always he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ib=console means using library of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ole; 19=console i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18    2   *        initial level; when running conso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here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 = run level (described in desig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 = jmpready flag; see enum ctrlret in ctrl.h an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 = jump type (see enum jmptypes in ctrl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=1 means using bufup() and bufdn() for various jmpready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=2 means using bufjump() and bufreturn() related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text (jmpready flag ENDS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 = restricted to this library; the lib column shows text XX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search, used in the form ",@XXX"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out,@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timeout" in the library of word WAITING (XXX=WA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WAIT noted above is now word WAIT_INIT (July 2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um ctrlret in ctrl.h, defining the jmpread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ctrlret {ENDSOU=1,ENDPTR,ENDVOL,ENDDEF,ENDWAIT,END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BRAK,ENDLIST,DEFINE,KEY,ERRC,EXIT,LOOP,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, UNTIL,WHILE,VOICE,BLASX,PROMPTER,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=UNTIL}; /* Warning: this one must be la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values of jmpready defined in enum ctrlre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from the older ret values given in jmptabl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ENDSOU  running words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ENDPTR  running inlined word in PTR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t() (run 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ENDVOL  running words from VOL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ENDDEF  running a defined word in a catalog it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at-&gt;stk-&gt;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def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ENDWAIT in wait state begun by phrase: WAIT_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ENDLOCK locked, begun by phrase: ye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ENDB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ER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THEN running in defined word, not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BLA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PR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REPEAT=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ctrl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modify run level, onb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      Decrease             U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jump()      bufreturn()           source(), xmain(), loc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edef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up()        bufdn()              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up1()       bufdn1()              run(), runt() (file exe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ascend()    bufdescend()=bufdn()  wor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(): sourcing words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n(): running words given in a VOL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(): running words given in a VOL on the sta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catalo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defn(): running text in catalog item at oncat-&gt;stk-&gt;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(): running inline addresses given in PT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(): running with trace the inline addresses given in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bufup() use various longjmp returns for a function'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