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ter version published by the Free Software Founda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program; see the file COPYING.DOC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ctionar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diagrams.  Words communicate using the stack, so knowing the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a word runs is essential to using it stand-alon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other words into useful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y its stack behavior, the dictionary entry for each wor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lements before and after it fires.  Stack diagrams have the bas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1 b2 ... bN ---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ems on the stack before the word fires are shown on the left (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, bN) and items on the stack after the word has run ar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1, a2, a3).  Rightmost elements in a stack diagram before and af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(like bN and a3 above) are topmost on the stack; and stack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by parentheses so the interpreter will step over them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 of a word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stacking of dinner plates, when an elemen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 always goes on top; and when one is removed from the stack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he top one--in computer jargon, this is a last-in-first-out (LIFO)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ords can be written to "see" variables in ways other tha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ng most programming languages, words that use just the stack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pletely modular: simply load up the stack and say them.  Su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test, study and understand because no predefined variable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reated to run them.  Just putting some relevant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and firing the word at the interactive prompt is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before using it.  Also, using the stack for communication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r a word to often be found--perhaps in contexts different than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ly intended--with no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documentation is simple--as this dictionary shows--sinc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s a description of the stack--a simple diagram involv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lements--and perhaps a short phrase that can be copied and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prompt to show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elements.  An element on the Express stack is one of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- an internally created number identifying a matrix of data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- a real number with magnitude in the range 2.2D-308 to 1.7D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- a set of text characters, also called a quo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symbols for stack elements used in stack dia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logical flag: a number, either -1 (true) or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- handle to numerical matrix A: a moniker pointing to a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- handle to a file: an integer unit number obtained from wo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- handle to a text matrix T: a moniker pointing to a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- handle to Nx1 numerical matrix, single valued, increasing; li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 - handle to numerical matrix of one column; sometimes calle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e - quote-string containing a file name, as "/home/usr/myfile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 - quote-string of text S as in: 'This is a string' or "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loating point (noninteger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denotes or; e.g., in ( --- 0 | qS -1), stack holds either 0 or qS an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efinition is no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words shown in the dictionary are in the Express library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re located in files that must be included to add them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ying to run one not yet included will produce a message fro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fined word in text."  For this reason, firing certain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will cause this message until the word's fi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ord voc shows in its definitio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path "boot.voc" cat voc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monstrate its usage, but simply running this phras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usrpath "boot.voc" cat voc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wor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y phrase: usrpath "boot.voc" cat voc . nl   en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ord voc is underlined as the "Undefined word in text."  Fi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hows the definition (stack diagram) and source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such as v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"voc" where \ could also use: man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or voc in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 (qFile --- hT) summary of defs on File, e.g., usr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for voc: tex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imply including its file, text.voc, will make it (and all oth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words)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"text.voc"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-dots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-ext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thers 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voc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wlisting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voc is among the new definitions placed into the library,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hows, and it is now ready to try.  Key files containing defini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e library at start up include: math.voc, matlab.voc, matrix.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.voc, and text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ords that come with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s permanent in Express are the mechanisms by which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cycle (number-object-action), the stack rule (ready-aim-fi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uilt-in control structures that facilitate looping and logic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themselves are arbitrary patterns of characters that simp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.  In the extreme, every word could be changed to any format o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each remains unique, the mechanism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s of words for actions built into the kernel of Expres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words.exp, and any word pattern can be replaced or synonym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is file.  For example, the entry for looping word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line for synonym Do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his       6    1800.301 \ (r2 r1 --- ) run DoThis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umber 6 is the character count for DoThis (no word can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  With this change to file words.exp, both DO and DoThi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the same action (known internally as task 1800.301), making Do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uilt-in constants, or synonyms for existing ones, can be ad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exp.  For example, adding Avogadro's number, say befor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i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6.022045E+23             ( --- N) molecules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        3.1415926535897931       ( --- pi)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enever N appears in a text, Avogadro's number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ternal words and constants are contained in files words.exp 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.exp, defined words--words made up of internal words, const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words--are contained in files with names ending in .voc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odified to change the patterns of words where they are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created by making a new definition that references an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a new word TextLoad that works the same as word ascii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: TextLoad (qFile --- hT) \ load text file into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loa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ynonyms?  At first, synonyms may seem to make things more difficult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enough to learn one word, and by having more than one wor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appears to increas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people seem to articulate and understand more eas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hoices for words they can use to describe events 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by allowing each individual to develop associa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's own way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 our experience certain words seem to go better with other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mmon usage, and we are able to group words into singl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asy to remember without parsing the meaning of ever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hrases are all equivalent ways to place matrix A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its number of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p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es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it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A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aying "A rows" is wrong, because only the number of rows of 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ck.  During early learning, one might prefer to systematical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 (in other words, plod along), first saying "dup" to duplicate th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, then next saying "rows" to get the row count from the duplicat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experience, actions produced by more than one word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ed phrases, just as in speech, with the knowledge that the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btained.  It may be that the phrases "these rows" or "its rows"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ember, that because of synonyms we can instinctively write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needed result--and often they are easier to understan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hoices for words of similar meaning enhances writing and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may also help to develop clearer associations when writing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ress runs (but the mechanisms within do not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pairs of equivalent phrases using various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: 0 1 end into R, A R comb drop, A R rak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: no one ; says apart, A apart claw fling, A apart rip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p rows 1st DO dup I fetchr, B pile LO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ese rows 1st DO, this I reach, B pile LOOP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e are some excerpts from a text for updating strengths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system, where strength is treated like a bank 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Set up a system for banking the strengths of classifi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, 1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4 null makes blokes \ id (1), balance (2), name (3), inactiv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account (id --- r) \ row in accounts database for hol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kes nod bsearch IF 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Account not found" . nl drop hal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audit ( --- ) \ delete closed account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kes again 4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ke trash says bloke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bank (d id --- ) \ add amount d to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 bl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ose 2 p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t plus bl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t 2 stuf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newid (qS --- id) \ create account id and database slot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leading oh rose, park oh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kes these rows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 rose park, blokes rose p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s blokes too rows p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rubout (id --- ) \ label account id as closed, for word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oh not, blokes rot 4 stuf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whois (id --- qS) \ name of account hol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unt blokes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pluck nub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s one or more characters surrounded by blanks that sepa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Each entry in this dictionary is a word, even strange ones like !, @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" with the exception of comma: Commas are never any part of a wo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moved and replaced by blank spaces before Express ever se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their use anywhere as punctuation to hel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dictionary are in the order of the following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(hAr hAi hBr hBi --- hCr h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complex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( --- ) new defs view own librarie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; see global, include,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@ [ \ ]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0 (hR1 hR2 --- hR) vector R has 0 where rows of both R1 and R2 ar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0 related: 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0 defined: ma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ut second on stack back on top;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hFile n --- ) backspace file n records; -n moves ahead (see rewind,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d --- hBGP) coordinate system info for Nastran grid, 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(x f n --- x1) set bit n (see 1st) to 1 if f is nonzero, else 0 (se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(x n --- f) state of bit n (see 1st) in number x (f true if 1, false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(hn --- h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renumber bit nums for 1st bit on right; e.g., 64 1 park bit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hX n --- hF) states of nth (see 1st) bit; F(i,j) true if bit n in 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(hA hN -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bit Nj of Vi on if Aij not 0; list: 1 8 ; bend dup bitset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(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loating point number equivalent to 8 blanks, e.g., blanks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(a ---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format numerical stack element for inclusion with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(x1 x2 x3 --- 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signed max abs; e.g., 0 9.8 8 brink -10 6 brink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(id --- h3xn) rotations of grid id in Nastran basic system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(x n ---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shift bytes left by n, e.g., 1 .hex nl, 1 -4 byteshift .hex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... "Ux" --- ...) call user Fortran subroutine Ux (x = 0, 1, 2, ...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hT w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enter text in field w: "ABCDE" "FGH" pile 80 center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(c1 c2 ... cN N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put N ascii character values into quote-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knock top element from stack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(n r --- c) combinations of n objs taken r at a time (see permute: c = p/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(a ---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format stack element for definition; turn numb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(n --- hDofs) list of g-set dofs that comprise Nastran set n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( --- ) expect next file (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to use Cray floating poi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(id --- hCbg hG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get transform, origin, type for Nastran ref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(id --- hCgb hG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as cstm, but Cbg is transposed for words gloc and p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(Y1m1d1 Y2m2d2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days between dates, e.g. 1000101 991225 daysApart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defined: cal.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 --- ) turn on major debug output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; -debug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(hFile hR 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from da file, get records listed in R; see direct; syn: g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(hV ht --- hd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hange in V(t) by finite difference (see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xt use of word open will be for direct access file, n bytes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(hA hB --- hB1) ordered list B in same disorder as list A (see matrix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 (hC f --- hAr h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 eigenanalysis of first-order system (f &lt;&gt; 0 to balanc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2 (hM hK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 perform eigenanalysis of symmetric second-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(r c --- h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reate an r-by-c null matrix; synonym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(qS n --- qS1) erase first n characters of S (see indent, justify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--- n) ascii character number for keyboard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begin creating a definition, to be terminated by the word end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(hX hb -- hY) exponential trace: Y(i,n) = Y(i,n-1) + b(i)[X(i,n) - Y(i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(hDof --- hDof1) Nastran dofs into external (grid ID) order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to main, feed next pattern from text reading; f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c (hA n | hA hcols --- hC) fetch col n or list of cols, from A (see 1st, c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ch (hT hColCh --- hT1) fetch column characters for all rows of T (see 1st, c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r (hA n | hA hrows --- hR) fetch row n or list of rows, from A (see 1st, r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fling top element from stack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( --- ) new defs view only main library--no local libs (see -global,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(hV x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ake for x and above; list: -2 0 2 ; dup 0 greater rake drop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hR g1 g2 ---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g1 to g2, gaps at R, e.g., list: 3 4 9 11 ; 1 24 groups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eliminate top elemen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synonym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category: stac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 (hX hx0 --- hX1) add x0(k) to all elements of row k of X(k,t) (see +offset,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(y --- y y) duplicate top element of stack, e.g., A its rows ... (syn for 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(yes hFile qP --- f) jump to text record beginning with qP; -1 ok (see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(no hFile qP --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as previous, but no column 1 print control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sets keys? to true--Express will be accept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( --- 0 | q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like accept, but ignore input preceded by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(hT n --- hT1) put n leading characters from text matrix into T1 (see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(qS --- X) lib obj to stack, e.g., 3 is A, "A" let, A + (6) (see book,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l letters in Express alphabet, e.g., letters dup . nl nl .hex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(hN qPath --- hNf) build local links for files N at Path (see un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ID --- hA) location of listed grids in Nastran system 0 (see basic, g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(f1 --- f) f is true if f1 is value of a logical (true-or-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( --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ascii character sequence for left-arrow key, e.g., Lt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 ((hFile qMgg gridID --- hM6x6) 6x6 submatrix of grid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hA 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magnitude of each col of matrix A; list: -.5 .5 ; magnitud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 (gpl bgpdt --- hEQX) build a Nastran EQEXIN table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 (hX hY id --- hT) table of Y vs. X for Nastran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 (hA --- hT) matrix of numbers into text matrix (max digits into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hT qkey --- 0 | hT1 -1) rows of T with words that match key (see text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(hA char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matrix A into text, with tab char following ea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 ( --- hT) automatically display stack whenever ok!, e.g., myok onok (see ok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word in choices.voc, to edit, that defines user's read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 (number --- handle) convert number to current handle of equated object (see h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(x --- qS) convert number x into quote-string (see s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; synonym: n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 (hA qName --- hA) change A handle name to Name; syn: naming (see h&gt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 (qS --- b) bit position for Nastran set S; e.g., "a" nasbit comprise (hA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 (hXYZ --- ID) ID closest to point XYZ in Nastran basic system (see neighb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(hXYZ r --- IDs hRad) grid IDs within radius r of point XYZ (see nea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(hBGP hGPL hEQX' hCST hUSE hUGV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store data blocks of Nastr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(hFile --- 0 | hT -1) return next line of text file (see snap,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stack top element nod down so second is on top;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hA --- 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columns of A normalized to 1, e.g., list: -.5 .5 ; normaliz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 --- ) show Express tutorial notes on-line (see help, man,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 (x --- qS) convert number x into quote-string; synonym for n&gt;s (see sn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 (hA --- hT)  numerical handle into text handle (bits unchanged; see n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(hT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ut parenthetical row numbers on left edge of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X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 is type of object that is X: 2 = number, 3 = handle, 4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(hX0 tspan dt "Ux" --- hX ht) 1st order d.e.; Fortran sub Ux evaluates Xd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deactivate execution string previously defined by firing 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 ( --- ) execute the string created when onok was fired (see myok, onok, of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 (qS --- ) execute string S on each ok prompt, e.g., "beep" onok (see of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x1 x2 --- f) bitwise-or of bits in x1 and x2 (use .bin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hA hB --- hC) C(i,j) holds bitwise-or of A(i,j) and B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 (hR1 hR2 --- hR) vector R has 0 where the rows of R1 or R2 are null (see an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 defined: ma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(xmin xmax --- x) random x in range xmin to xmax (see urn, random, seed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(xmin xmax r c --- h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r-by-c matrix of randoms in range xmin to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(id --- hCbg hOb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get transform, origin, for rect Nastran ref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(x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for number x create floating point quote-string in fiel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(hA hcols --- hA1) convert cols of A, converted by word ints, back to real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(y --- y y1) replicate top of stack by copying to a new object (see 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mitation of Unix remove command with delete query, e.g., rm file.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efined: sy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stack second element rose to top: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(hC0 hOmega hV ht --- hV1) view inertial from rotating frame (see w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(id --- h3xn) n rotation vectors from Nastran UGV for grid 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( --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ascii character sequence for right-arrow key, e.g., Rt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(qS --- x) convert quote-string--up to 8 chars--into number (see n&gt;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; syn: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(hA q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same as save, but with query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(hFile n --- hT) snapshot of n lines of file (see jumpto, backspace, nex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ub (qS ---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 convert quote-string--up to 8 chars--into number (see n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(hTcol qSep --- h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Tcol into text row with separator, Sep,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 (hModes hFreq --- hK) static stiffness due to modes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 (hB hColch hTlib --- ) store B chars into Tlib at Colch (see fetch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(hA hRows n --- h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A1 contains A at listed Rows, null row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(qS --- ) submit script to system, e.g., "nastran" submit (see shell,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(qSmaj qS -- h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vec to pull S from Nastran Smaj: MAA "A" "B" subvec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hT hCols qS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place character S in text matrix T at list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defined: fe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qS -- X) lib obj to stack, e.g., 3 is A, A, "A" take + (6) (see book; syn: 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( --- ) turn tell flag on, trace flag off (see -tell,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 (hT --- hA) text handle into numerical handle (bits are unchanged; see sn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hA --- hC~) N parked 3x3 tilde matrices for 3xN vectors in A (see til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(hX~ --- hX) three vector components from 3x3 tilde matrix (see &gt;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 (qS qW --- 0 | n -1) character-offset to word W in S (see toword, t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(x n --- x1) toggle bit n of x, e.g. pi 1 toggle dup 1 toggle (see bit!, bit@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(hV --- hR) R has 1 in row i if sign of V(i) and V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diff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y ---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uplicate top element of stack; syn for dup, e.g., one pi too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rd (qS qW --- 0 | n -1) word-offset to word W in string S (see tochar, t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(id --- h3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n translation vectors from Nastran UGV for gr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rash stack top element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(hA --- h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interchange rows and cols; syn for transpose; list: 1 2 ; twist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( --- h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list of g-set dofs that are in the Nastran U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 (grid dof x --- uxdof) find grid(dof) in Nastran user set ux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(hX hY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compare magnitude and phase of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(hX hY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compare magnitude and phase of matrix of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(hVc hOmega hr hdr ---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 rotating frame, get vel of p using vel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nonyms, usage and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nonym: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onym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synonyms: right, tru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lobal synonym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synonym: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ynonyms: false, left, no, oh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&gt; synonym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ynonyms: o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 synonym: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synonym: 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ynonyms: twic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synonyms: **,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ath related: above, below, greater, inclusiv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synonym: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synonym: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related: exptrace, flatten, mean, plateaus, s3coef, s3eval,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synonym: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 usage (and eig2): row 1 holds frequencies, rows 2 - N+1 shapes for N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end synonym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 synonyms: are, into, is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execute related: _feed, _include, feed, includ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alse synonyms: 0, left, no, oh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c synonym: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r synonym: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related: scrape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synonyms: book, log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latten related: plateaus,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ynony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related: above, below, beneath, inclusiv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&gt;n synonym: encode (handle int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&gt;name synonym: named (handle into it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ynonyms: scalar, 1 1 empty, 1 1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elp related: man xxx (example: man look instead of 'look'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elp synonym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nto synonyms: are, equate, is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s synonyms: are, equate, into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ntervals related: bins, expspace, logspace,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synonym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synonyms: book, fix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related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ain related: _feed, _include, execute, feed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h synonym: decode (number in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s synonym: nubs (number in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&gt;h synonym: naming (new name in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akes synonyms: are, equate, into, i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issing related: exists?,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ynonym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ynonyms: book, fix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gt;n synonym: snub (string int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related: dup, drop, pick, roll,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sage: no leading or trailing blanks in quoted name qS (see c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related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ynonym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related: +toggle, -toggle, bit!, bit@,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synonyms: bend,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! synonym: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@ synonym: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where related: man (example: man over instead of 'over'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where synonym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