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STricks 97 docu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the up to date and "supported" document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97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, there is only the original documentation for the `multi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still up to date), the documentation for the `pst-fill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nis Girou and the `pstricks.bug' file, which list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current distribution, with workarounds when some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reference_ documentation is not up to date and is still th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0.93a distribution. You still _must_ refer to it, but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/doc directory to specify clearly that it is no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ontain the "supported" test file test-pst.tex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to test all the various parts of the distribution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st-fill' package). It is the unification in a single file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PSTricks chapter of "The LaTeX Graphics Compan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 the `calc', `graphicx' and `ifthen' package from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`subfigure' from CTAN/macros/latex/contrib/supported/sub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multido' and all PSTricks packages, `pst-poly' from pstricks/contrib/pst-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andom' from CTAN/macros/generic. You may have som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font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as it is a rather extensive file which test and demonst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functionnalities, it is rather huge. In our days, it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jority of platforms and TeX implementations, but it can be on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X ressourc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90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92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853 word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3 multilet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9 words of font info for 54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i,20n,53p,269b,798s stac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also that on some non Unix systems, you may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 character by, for instance, the : one in the file test-pst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gc:#2.i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Girou and Sebastian Rahtz (updated September 9,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