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433649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94260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200315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06614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