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0032873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4201387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07201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5748686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