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808875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806225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192016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878327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