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hanges.doc   2.3.0   edited 2001-02-1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n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1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t 2.1.1 is a bugfix release. It keeps both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(source and binary) with Qt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General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any documentation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Various compilation problems relating to particular versions of x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PRO, Solaris, Japanese Windows, old X11 libraries, and gcc 2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64bit HP build target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 OpenGL Extension updated; see details in qt/extensions/opengl/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s usual, many minor bugfixes, too small to be mentio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pecific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oolbar:</w:t>
        <w:tab/>
        <w:t>fix of layout-saving when moving out of d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Accel:</w:t>
        <w:tab/>
        <w:tab/>
        <w:t>Support for non-alphanumeric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Printer:</w:t>
        <w:tab/>
        <w:t>Better tolerance for PS interpreter peculi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Painter:</w:t>
        <w:tab/>
        <w:t>drawText() with rasterOp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IconView:</w:t>
        <w:tab/>
        <w:t>Drawin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Date:</w:t>
        <w:tab/>
        <w:tab/>
        <w:t>Ensure invalid status when created with in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otif Dnd:</w:t>
        <w:tab/>
        <w:t>Fix possible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WorkSpace:</w:t>
        <w:tab/>
        <w:t>Proper minmize/maximiz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ListBox:</w:t>
        <w:tab/>
        <w:t>Optimization: better performance for lists with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s. Selection problem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Font:</w:t>
        <w:tab/>
        <w:tab/>
        <w:t>Fontset matching fix for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MultiLineEdit:</w:t>
        <w:tab/>
        <w:t>Wordwrap/selection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abBar:</w:t>
        <w:tab/>
        <w:t>Refresh layout after style change.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imer:</w:t>
        <w:tab/>
        <w:tab/>
        <w:t>Zero-timers on Windows spee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FileDialog:</w:t>
        <w:tab/>
        <w:t>Correct captio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ComboBox:</w:t>
        <w:tab/>
        <w:t>Accept only left button. Do proper font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MenuBar:</w:t>
        <w:tab/>
        <w:t>Accept only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Dialog:</w:t>
        <w:tab/>
        <w:t>Modal dialogs after QApplication::exec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Widget:</w:t>
        <w:tab/>
        <w:t>Optimization: fewer server round-tr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CheckBox:</w:t>
        <w:tab/>
        <w:t>Fixed mask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SpinBox:</w:t>
        <w:tab/>
        <w:t>Accept '-' key, for nega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nd:</w:t>
        <w:tab/>
        <w:tab/>
        <w:t>Allow disabling on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ontDatabase:</w:t>
        <w:tab/>
        <w:t>Use QApplication's charset as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fixed garbage on Win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ajor features in existing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Application</w:t>
        <w:tab/>
        <w:t>- new function wakeUpGuiThread() to simplify using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Array</w:t>
        <w:tab/>
        <w:tab/>
        <w:t>- added sorting and binary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olor</w:t>
        <w:tab/>
        <w:tab/>
        <w:t>- custom color support added.  qRgb(r,g,b)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w sets an opaque alpha value instead of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omboBox</w:t>
        <w:tab/>
        <w:t>- support for text items with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ileDialog</w:t>
        <w:tab/>
        <w:t>- many new features including fancy drag'n'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inplace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thods like setInfoPreviewWidget()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ContentsPreviewWidget() make it easy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ialog extensively. With QUrlOpera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NetworkProtocol abstraction, the dialog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ansparently by various different network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as HTTP and FTP (see the Network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ocusEvent</w:t>
        <w:tab/>
        <w:t>- carries a reason() for the event. Possible reas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use, Tab, ActiveWindow, ShortCut and 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ition makes line edit controls behav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Header</w:t>
        <w:tab/>
        <w:tab/>
        <w:t>- added optional visual sort indicator. Revisited AP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rates on sections only (solves the 'logical' vs. 'actu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dex confusion). A reworked 'table' example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use QHeader in combination with a scrollvie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simpl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ListBox</w:t>
        <w:tab/>
        <w:t>- many signals and functions added for conven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reate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ListView</w:t>
        <w:tab/>
        <w:t>- various selections modes similar to QListBox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 functions and signals added for conven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reate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ainWindow</w:t>
        <w:tab/>
        <w:t>- implemented draggable and hidable toolbars.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made draggable by simply putting it in a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etaObject</w:t>
        <w:tab/>
        <w:t>- Parts of the API made public. The meta objec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pplications to access information about an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perties as well as its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ultiLineEdit</w:t>
        <w:tab/>
        <w:t>- added different word wrap modes: Widget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PixelWidth and FixedColumn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Object</w:t>
        <w:tab/>
        <w:tab/>
        <w:t>- property access functions property() and setProper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en</w:t>
        <w:tab/>
        <w:tab/>
        <w:t>- added adjustable cap and join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opupMenu</w:t>
        <w:tab/>
        <w:t>- added support for tear-off menus, custom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widge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function setItemParameter()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distinguish between several menu item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e singl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rinter        - Now allows printing to the default printer withou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()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rogressDialog</w:t>
        <w:tab/>
        <w:t>- auto-reset and auto-clo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ushButton</w:t>
        <w:tab/>
        <w:t>- added a menu button mode with setPopu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crollView</w:t>
        <w:tab/>
        <w:t>- support for auto-scrolling on drag move events (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to scrol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ignal</w:t>
        <w:tab/>
        <w:tab/>
        <w:t>- optional additional integer parameter for the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impleRichText - added adjustSize() function that implements a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ze hint. Vertical break support for printing. in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t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pinBox</w:t>
        <w:tab/>
        <w:t>- different button symbols, currently UpDownAr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us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plitter</w:t>
        <w:tab/>
        <w:t>- supports three resize modes now, Stretch, Kee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FollowSizeH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ring</w:t>
        <w:tab/>
        <w:tab/>
        <w:t>- new functions setUnicode(), setUnicodeCodes(), set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rtsWith() and endsWi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ringList</w:t>
        <w:tab/>
        <w:t>- new functions fromStrList(), split(), join() and gre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yle</w:t>
        <w:tab/>
        <w:tab/>
        <w:t>- some extensions for menu button indicators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ton indicators, variable scrollbar extends and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yleSheet</w:t>
        <w:tab/>
        <w:t>- a couple of tags added to the default shee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, NOBR, HEAD, DL, DT, DD and table support (TABLE,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D, TH). Many attributes added to existing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extView</w:t>
        <w:tab/>
        <w:t>- basic table support. Contents is selectable,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pasted/dragged into other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oolBar</w:t>
        <w:tab/>
        <w:t>- stretchable depending on the orientation (setHorizontalStretch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setVerticalStretchable(). Added orientationChanged()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oolButton</w:t>
        <w:tab/>
        <w:t>- added optional delayed menu with setPopu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PopupDelay(). Auto-raise behaviour adju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idget</w:t>
        <w:tab/>
        <w:tab/>
        <w:t>- new widget flag WStyle_ContextHelp that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xt-help button to the window titleb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ton triggers "What's This?"-help. The fla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MS-Windows and future versions of X11 desk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as KDE-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 function showFullScre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abling and disabling with setEnabled() propag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 isVisible(). It now returns whether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mapped up to the toplevel widget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only returned isVisibleTo(parentWidget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 property 'backgroundOrigin' that lets a widge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s background relatively to its parent widget's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. This makes pseudo-transparency possibl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overhead of a real widget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ustomMenuItem</w:t>
        <w:tab/>
        <w:t>- an abstract base class for custom menu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pu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ontDataBase</w:t>
        <w:tab/>
        <w:t>- provides information about the available fonts.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class (it was used internally for the QFontDia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 for the first time public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GuardedPtr</w:t>
        <w:tab/>
        <w:t>- a template class that provides guarded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IconView</w:t>
        <w:tab/>
        <w:t>- a sophisticated new widget similar to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ListBox.  An iconview contains optinally labelled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ems that the user can select, drag around, rename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more. The widget is highly optimized for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rge amounts of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InputDialog</w:t>
        <w:tab/>
        <w:t>- a convenience dialog to get some simple input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etaProperty</w:t>
        <w:tab/>
        <w:t>- stores meta data about properties. Part of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bjec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NetworkProtocol- base class for network protocols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common API for network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U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</w:t>
        <w:tab/>
        <w:t>- provides an easy way to work with U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Variant</w:t>
        <w:tab/>
        <w:t>- a tagged union for the most common Q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ValueStack</w:t>
        <w:tab/>
        <w:t>- a value-based stack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orkspace</w:t>
        <w:tab/>
        <w:t>- provides a workspace that can contain dec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s opposed to frameless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Workspace makes it easy to implement a multi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face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Big5Codec</w:t>
        <w:tab/>
        <w:t>- provides support for the Big5 Chines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Changes which may affect runtime behaviour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DataStream /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modate for improved functionality, the stream serializa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QString and QPen has changed in Qt 2.1. The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has been increased to 3. Compatibility has been kep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built with this version of Qt are automatically 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DataStream and QPicture data generated by earlier Qt 2.x versions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application needs to generate data that must be read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that are compiled with earlier versions of Qt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DataStream::setVersion() (if the data contains QString or QPen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documentation of this function for further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ainter::drawPolyg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utline is no longer drawn in the brush color if NoPe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tches the behaviour on Windows and ensures that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ted in this case is the same pixels defined by a QRegio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polygon.  To get the old behaviour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ter.setPen(painter.brush()) prior to painting, whi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ushButton::sizeH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ze hint of auto-default push buttons has been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in order to reserve space for a default button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. This is necessary for a proper Motif or Platinum emul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hange destroys your geometry management, a auto-defaul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obably not what you wanted anyway. Simp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AutoDefault(FALSE) on these push buttons to get the ol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palette propagation has changed totally (from "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n-dead" to working).  In practice, the only changes we've s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Rgb(r,g,b) now sets a default opaque alpha value of 0xff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ransparent 0x00 alpha value formerly.  Use qRgb(r,g,b,a)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a transparent alph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urned out that the old normal/active/disabled set of colo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n't work very well, except in the simplest hello-world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couldn't be fixed without nasty hacks, and that during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nobody had discovered the bugs.  So, we've dropped our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at Tcl/Tk L&amp;F compatibility, and added suppor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0 and Macintosh L&amp;F compatibility instead.  The Macinto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2000 looks differentiate between the window with foc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windows.  Qt calls the color groups QPalette::activ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Palette::inactive()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GridLayout/Q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Margin() now also works on child layouts. As a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, the geometry() of a layout now includes margin()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 programs that use QLayout::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w adjustable auto-raise behaviour defaults to TRU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utton is used inside a QToolBar. That's usually what you want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setAutoRaise(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ajor features in existing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Application: </w:t>
        <w:tab/>
        <w:t>- "global strut", an adjustable minimum size for inte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rol elements like the entries in a listbox,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uch-screens. Popup window effects ( setEffectEnable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more threading support ( lock(), unlock(), locked(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CheckBox: </w:t>
        <w:tab/>
        <w:t>- "tristate" is now a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lipboard: - text() supports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ComboBox: </w:t>
        <w:tab/>
        <w:t>- "editable" is now a property that is changea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Dialog: </w:t>
        <w:tab/>
        <w:t>- support for extensible dialogs ("More..."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Extension() and setOrientation(). Optional size g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Font: </w:t>
        <w:tab/>
        <w:t>- new functions styleStrategy() and  setStyleH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IconSet: </w:t>
        <w:tab/>
        <w:t>- new constructor that takes both a small and a larg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Label: </w:t>
        <w:tab/>
        <w:t>- support for scaled pixmap contents, "pixmap" 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Layout:</w:t>
        <w:tab/>
        <w:t>- improved flexibility with setEnabled(),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youted menu bar with menuB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ListView: </w:t>
        <w:tab/>
        <w:t>- "showSortIndicator" as property. N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ListViewItem::moveItem() to simplify drag and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Movie: </w:t>
        <w:tab/>
        <w:t>- new functions pushSpace(), pushData(), frameIma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 for the MNG anima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ultiLineEdit: - new functions pasteSubType() and  copyAvailab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Object: </w:t>
        <w:tab/>
        <w:t>- new function normalizeSignalSl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Picture: </w:t>
        <w:tab/>
        <w:t>- streaming to and from QData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PopupMenu: </w:t>
        <w:tab/>
        <w:t>- new signal aboutToHi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RegExp: </w:t>
        <w:tab/>
        <w:t>- new functions setPattern() and 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Region: </w:t>
        <w:tab/>
        <w:t>- new function setRec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ScrollView: </w:t>
        <w:tab/>
        <w:t>- new property "staticBackground" to define a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ground that does not scroll with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StatusBar: </w:t>
        <w:tab/>
        <w:t>- "sizeGripEnabled" 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Style: </w:t>
        <w:tab/>
        <w:t>- themable menu bars with drawMenuBarItem().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tonMargin(), toolBarHandleExtent(), sliderThickne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TabWidget: </w:t>
        <w:tab/>
        <w:t>- new functions currentPageIndex(), setCurrentPage()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gnal currentChanged(). Similar extensions to QTab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QTab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Variant: </w:t>
        <w:tab/>
        <w:t>- new subtype QSizePolicy. Necessary for Q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w sizePolicy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Widget: </w:t>
        <w:tab/>
        <w:t>- new properties "sizePolicy", "ownPalette", "ownFo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ownCursor" and "hidden". The size policy is now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 runtime with setSizePolicy().  Added convenienc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Disabled(). Fast geometry mapping functions mapTo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pFrom(). On X11, support for a new backgrou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11Parent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Wizard: </w:t>
        <w:tab/>
        <w:t>- runtime changeable titles with setTitle(), new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orkspace:</w:t>
        <w:tab/>
        <w:t>- support for more widget flags like WType_Tool.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lending effects on MS-Windows 98/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Action </w:t>
        <w:tab/>
        <w:t>- Abstracts a user interface action that can appear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nus and tool bars. Changing an action's properti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ample using setEnabled(),setOn() or setT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mediately shows up in all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ActionGroup </w:t>
        <w:tab/>
        <w:t>- Combines actions to a group. An action group makes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deal with groups of actions. It allows to add, rem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tivate its children with a single call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one of many" semantics for toggl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Dial</w:t>
        <w:tab/>
        <w:tab/>
        <w:t>- A rounded rangecontrol (like a speedom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tentiometer). Both API- and UI-wise the dial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milar to a QS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otifPlusStyle</w:t>
        <w:tab/>
        <w:t>- This class implements a Motif-ish look and feel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phisticated bevelling as used by the GIMP toolkit (G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utex:</w:t>
        <w:tab/>
        <w:tab/>
        <w:t>- Provides access serialisation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emaphore:</w:t>
        <w:tab/>
        <w:t>- A robust integer semaphore. another way of thread ser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Thread </w:t>
        <w:tab/>
        <w:t>- Baseclass for platform-independent threads, and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fe mechanism for posting events from thread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main event loop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WaitCondition </w:t>
        <w:tab/>
        <w:t>- Allows threads to wait/wake o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POSIX condition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odu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major new large components not necessary usefu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-based applications. Note that some module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Enterprise Edition but not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table.html&gt;Qt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canvas.html&gt;Qt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network.html&gt;Qt Network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xml.html&gt;Qt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keyfeatures2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 Features in Qt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st new feature in the 2.2 release is the Qt Design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GUI design tool. It makes it possible to cut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ime even further through WYSIWYG dialog desig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makes use of improved runtime flexibility and a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ystem. Please see \link designer.html Qt GUI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for a featur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2.2 integrates now fully on MS-Windows 2000.  This includes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oll effects for popup windows and titelbar gradients for M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ndows in the MDI module. As with all Qt featur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same visual effects on Unix/X11. Try add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&lt;tt&gt;~/.Xresources&lt;/tt&gt; or &lt;tt&gt;~/.Xdefaults&lt;/tt&gt;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Qt GUI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guieffects: fademenu animatecombo animatetool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r.guieffects: animatemenu fadetool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classes \link qaction.html QAc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qactiongroup.html QActionGroup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ophisticated main windows for today's applications. A Q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s a user interface action that can appear both in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ars.  An action group makes it easier to deal with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t allows to add, remove or activate its childr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all and provides "one of many" semantics fo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Changing an action's properties, for examp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abled(), setOn() or setText(), immediately shows up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 people consider the original OSF Motif style the most eleg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y GUI style. Therefore several attempts have been made to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lightly improved Motif-ish look and feel. One of th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ner CDE style, which was supported by Qt since version 2.0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release, we now added support for SGI's very own Motif ver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X workstations.  With its more elegant bevelling of 3D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under highlight effects, it is quite appealing. For Linux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motif plus style, that resembles the bevelling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P toolkit (GTK). Optionally, this style also does h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o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we added support for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The classes involved are QThread to start thr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tex and QSemaphore to serialize them, QWaitCondition to wait/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on conditions. See the \link threads.htm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\endlink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mproving the fundamental Qt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made changes regarding distribution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e steady growth of functionality in the Qt librar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the source code into distinct modules that can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(or left out) separately. This also makes it possible for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cost of entry into the commercial Qt world as low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available in Qt 2.2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Tools:&lt;/b&gt; platform-independent Non-GUI API for I/O, encodings, contai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, time &amp; date, and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Kernel:&lt;/b&gt; platform-independent GUI API, a complete window-system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Widgets:&lt;/b&gt; portable GUI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Dialogs:&lt;/b&gt; ready-made common dialogs for selection of colors,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, fonts, and basic types, plus a wizard framework,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es and progres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opengl.html OpenGL 3D Graphics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ion of OpenGL with Qt, making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use OpenGL rendering in a Q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network.html Network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socket and server-socket handling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DNS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canvas.html Canvas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ighly optimized 2D graphic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table.html Table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lexible and editable tab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iconview.html IconView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werful visualization widget similar to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Box. It contains opti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lect, drag around, rename, delet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XML.html XML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ell-formed XML parser with SAX interface pl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the DOM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workspace.html Workspace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orkspace window that can contain decorat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for Multi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ajor features in existing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opupMenu</w:t>
        <w:tab/>
        <w:t>- run-time editing of popupmenu accelerators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mouse button on an item in a popup menu and typ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lerator key causes the menuitem to use that accel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