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 - #$@%M%C%H%o!&lt;%/MQ4A;z%3!&lt;%IJQ49%U%#%k%?#(B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 [options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#$@$O%M%C%H%o!&lt;%/$G%a!&lt;%k$d%K%e!&lt;%9$NFI$_=q$-$r$9$k$?$a$K:n$i$l$?!"4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;z%3!&lt;%I$NJQ49%U%#%k%?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3$N#(Bnkf#$@$NFCD'$H$7$F$O!"F~NO4A;z%3!&lt;%I7O$NE}7WE*$J&lt;+F0G'&lt;15!G=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3$N$?$a!"MxMQ&lt;T$O!"F~NO4A;z%3!&lt;%I7O$,2?$G$"$k$+$rCN$i$J$/$F$b!"=PNO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3!&lt;%I7O$N$_;XDj$9$l$PNI$$$3$H$K$J$k!#$?$@!"$3$NH=Dj5!9=$O!"M}O@E*$K$O4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A4$G$O$J$$$,!"DL&gt;o$N%K%e!&lt;%9$d%a!&lt;%k$N%a%C%;!&lt;%8$K$D$$$F$O3N&lt;B$KF0:n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0BA4$J$b$N$K$O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8=:_!"#(Bnkf#$@$,G'&lt;1$G$-$kF~NO$N4A;z%3!&lt;%I7O$O!"$$$o$f$k!V#(BJIS#$@%3!&lt;%I!W#(B(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-JP#$@$K4p$E$/$b$N#(B)#$@!"#(BMS#$@4A;z%3!&lt;%I#(B(#$@%7%U%H#(BJIS)#$@!"F|K\8l#(BEUC(AT&amp;T#$@%3!&lt;%I#(B)#$@$N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:$l$+$G$"$k!#=PNO$9$k4A;z%3!&lt;%I7O$b!"$3$N#(B3#$@&lt;oN`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F~NO$O!"%U%!%$%k$r;XDj$7$J$1$l$P!"I8=`F~NO$H$J$k!#=PNO$OI8=`=PNO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;XDj$G$-$k%*%W%7%g%s$O!"0J2&lt;$NDL$j!##(B-mu #$@$N$h$&amp;$KB3$1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#$@%P%C%U%!%j%s%0=PNO$r9T$&amp;!##(B(#$@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#$@=PNO;~$K!"%P%C%U%!%j%s%0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h localhost | nkf -u #$@$H$$$&amp;$h$&amp;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#$@2?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JIS#$@%3!&lt;%I$r=PNO$9$k!##(B(#$@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e </w:t>
        <w:tab/>
        <w:t>EUC#$@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#$@%7%U%H#(BJIS#$@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?</w:t>
        <w:tab/>
        <w:t>JIS#$@4A;z$r;X&lt;($9$k%7!&lt;%1%s%9$H$7$F#(B ESC-'$'-?#$@$r;HMQ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@%G%U%)%k%H$O!"#(BESC-'$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?</w:t>
        <w:tab/>
        <w:t>1#$@%P%$%H1Q?tJ8;z%;%C%H$r;X&lt;($9$k%7!&lt;%1%s%9$H$7$F!"#(B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'-?#$@$r;HMQ$9$k!##(B(#$@%G%U%)%k%H$O!"#(BESC-'(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ROT13/47#$@$NJQ4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#$@%P!&lt;%8%g%s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#$@%F%-%9%H%b!&lt;%I$G=PNO$9$k!##(B(MS-DOS#$@&gt;e$G$N$_8zNO$r;}$D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  MIME #$@$r2rFI$9$k!##(BISO-2022-JP(base64)#$@$H#(BISO-8859-1(Q 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@$N$_$r2rFI$9$k!##(BISO-8859-1 (Latin-1) #$@$r2rFI$9$k;~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#$@%U%i%0$bI,MW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B   MIME base64 stream #$@$r2rFI$9$k!#%X%C%@$J$I$O&lt;h$j=|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Q   MIME quoted stream #$@$r2rFI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0x80-0xfe#$@$N%3!&lt;%I$r#(BISO-8859-1 (Latin-1)#$@$H$7$F07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S#$@%3!&lt;%I%"%&amp;%H%W%C%H$H$NAH9g$;$_$N$_M-8z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, -e, -x#$@$H$O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?    #$@0l9T#(B?#$@J8;z$K$J$k$h$&amp;$K4JC1$J@07A$r$*$3$J$&amp;!#%G%U%)%k%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#$@J8;z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   X0208#$@Cf$N1Q?t;z$H&lt;c43$N5-9f$r#(BASCII#$@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-E -S -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@4|BT$5$l$kF~NO%3!&lt;%I$N@-&lt;A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J     ISO-2022-JP#$@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    #$@F|K\8l#(BEUC(AT&amp;T)#$@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MS#$@4A;z$r2&gt;Dj$9$k!##(BX0201#$@2&gt;L&gt;$b2&gt;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     MS#$@4A;zCf$K#(BX0201#$@2&gt;L&gt;$,$"$k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    #$@2u$l$?#(B(Broken)JIS#$@%3!&lt;%I!##(BESC#$@$,$J$/$J$C$?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B1  ESC-(, ESC-$ #$@$N$"$H$N%3!&lt;%I$rLd$o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B2  #$@2~9T$N$"$H$K6/@)E*$K#(BASCII#$@$KLa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#$@DL&gt;o$*$3$J$o$l$k#(BX0201#$@2&gt;L&gt;#(B-&gt;X0208#$@$N2&gt;L&gt;JQ49$r$7$J$$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0201#$@2&gt;L&gt;$rJ]B8$9$k!#F~NO$O!"#(BMS-Kanji#$@$N#(B1byte#$@2&gt;L&gt;!"#(BSO/SI#$@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-(-I, SSO#$@$r&lt;u$1IU$1$k!#=PNO$O!"F|K\8l#(BEUC#$@Cf$G$O#(BSSO#$@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S#$@$G$O#(B ESC-'('-I #$@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;T@n#(B  #$@;j#(B</w:t>
        <w:tab/>
        <w:t>ichikawa@flab.fujitsu.co.jp</w:t>
        <w:tab/>
        <w:t>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#$@B&gt;!"#(Bfujitsu &amp; flab.fujitsu#$@$N3'$5$s$N6(NO$K46&lt;U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&lt;B$O!"F~NO$N%3!&lt;%I7O$NH=Dj$O!"#(BEUC#$@$H%7%U%H#(BJIS#$@$H$N&lt;+F0H=Dj$G$"$j!":G=i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FCDj$G$-$kJ8;z$,Mh$?;~E@$G3NDj$7$F$7$^$&amp;!#$=$7$F!"FCDjITG=$N4V$OJ]N1%P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U%!$K$?$a$F$*$+$l!"3NDj8e$K=hM}$5$l$k!#$3$N$?$a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7#$@%S%C%H#(BJIS#$@$O&gt;o$KG'&lt;1$5$l$k!#%7%U%H#(BJIS#$@!"#(BEUC#$@:.9g$b$[$H$s$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@&gt;l9g$OLdBj$,$J$$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#$@%7%U%H#(BJIS#$@$N#(BX0201#$@2&gt;L&gt;$H#(BEUC#$@$,&lt;1JL$G$-$J$$!#$7$?$,$C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@%G%U%)%k%H$G$O%7%U%H#(BJIS#$@$N#(BX0201#$@2&gt;L&gt;$O$J$$$H2&gt;Dj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#$@$A$g$C$H!"$N$m$$!##(B(#$@=i4|$NHG$h$j$O2~NI$5$l$F$$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#$@4A;z$N?75lHG$N6hJL$H$+!"#(BASCII#$@$H#(BJIS#$@%m!&lt;%^;z$N6hJL$J$I$K$D$$$F$OJ]B8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3$N%U%#%k%?$NJQ49$O!"%3!&lt;%I7O$KBP1~$7$?0l3g&lt;LA|$r;\$9$@$1$J$N$G!"30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dFC&lt;l5-9f$d7S@~AGJR$J$I!"#(BJIS#$@Bh0l!"BhFs?e=`I=$K$*$$$FDj5A$5$l$F$$$J$$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I$K3F&lt;R$K$h$j3d$jEv$F$i$l$?J8;z$,$I$&amp;$J$k$+$^$G$O4XCN$7$J$$!#$=$7$F!"B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Fs?e=`$,$J$$$H$+$"$k$H$+$K$h$kLdBj$O!"$3$N%U%#%k%?$NHO0O30$H;W$($k!#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i$O!"=q$-&lt;j$N@UG$$G$J$s$H$+$7$F$b$i$$$?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$$:$l$K$;$h!"DL&gt;o$N%K%e!&lt;%9$N5-;v$K$D$$$F$OLdBj$O$J$/JQ49$G$-$k$O$: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"$k!##(B(#$@$H;W$&amp;$N$@$,!":#$R$H$D&lt;+?.$O$J$$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o@csl.sony.co.jp (Shinji Kono) #$@$K$h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 1.4 #$@$N&gt;iD9$@$1$I@N$OJXMx$@$C$?%*%W%7%g%s$N$$$/$D$+$O:o=|$5$l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n -B#$@$J$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201#$@2&gt;L&gt;$O%G%U%)%k%H$G#(BX0208#$@$KJQ49$5$l$k!#$?$@$7!"%7%U%H#(BJIS#$@$N#(BX0201#$@2&gt;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O%G%U%)%k%H$G$O#(BEUC#$@$@$H2r&lt;a$5$l$F$7$^$&amp;!#$3$l$,K&gt;$^$7$/$J$$;~$K$O#(B -S #$@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X #$@$J$I$N%U%i%0$r;H$($PNI$$!##(B-X#$@$r;XDj$9$k$H0lC63NDj$7$?%7%U%H#(BJIS#$@$+$i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#$@$K0\9T$9$k$3$H$O$J$$!##(BESC-(-I#$@$K$h$k#(B X0201#$@$O&gt;o$KG'&lt;1$5$l$k!##(BSI/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#$@$O!"#(B-l#$@$,;XDj$5$l$F$$$J$1$l$P#(BX0201#$@$H2r&lt;a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decode#$@$O!"#(BISO-2022-JP#$@$N#(Bbase64#$@$H!"#(BISO-8859-1#$@$N#(B16#$@?J#(Bencode#$@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#$@$9$k!##(B MIME decode#$@$O!"C1=c$J2~9T$d6uGr$O0BA4$KFI$_Ht$P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$$&amp;$3$H$O!"#(B MIME decode#$@Cf$N6uGr$OJ]B8$5$l$J$$!##(Bless#$@$d#(Brn#$@$G9T$,J,3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5$l$?;~$O!"#(B Terminal#$@$K$h$C$F0[$J$k#(B ESC-[-K #$@$J$I$,A^F~$5$l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40A4$K$O#(Bdecode #$@$G$-$J$$!##(BISO-8859-1 #$@=PNO$O#(BJIS #$@%3!&lt;%I=PNO$H$7$+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 #$@5!G=$O#(Bfmt#$@$H0[$J$j9TF,$N6uGr$rL5;k$9$k!#6XB'=hM}$O$"$k$,;XDj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D9$5#(B+5#$@$G6/@)2~9T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201#$@2&gt;L&gt;$O#(Brot47#$@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#$@$N%A%'%C%/$r$-$S$7$/$7$F#(B(#$@CY$/$J$C$?J,#(B)#$@0BA4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7$?$,$C$FJ#?t9T$K$^$?$,$k#(BMIME#$@$O#(Bdecode#$@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#$@$ND&gt;8e$N6uGr$OFI$_Ht$P$9!##(BQ-Encding #$@$N#(B_#$@$O6uGr$KJQ49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#$@$N#(Blevel#$@$r#(B0,1,2 #$@$KA}$d$7$?!##(BMIME#$@$N#(Bbase64, Q-Encoding#$@$r2rFI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5!G=$rIU$1$?!#%X%C%@$J$I$O2rFI$7$J$$$N$G!"#(BEncode#$@$5$l$?ItJ,$@$1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DL$9I,MW$,$"$k!##(B -mB #$@$O!"#(Bnkf1.5#$@$H0c$&amp;F0$-$r$9$k$N$G!"#(B-B -m #$@$H$9$k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