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77404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95487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53326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3929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