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4783031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9245988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9001233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8139997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