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538836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251789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090245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