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832960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301804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34977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58781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32716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602038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822686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