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08806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07673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40798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93060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21099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