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234096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980864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030535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582865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550761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703199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