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2684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60150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38820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