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73219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38603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40541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77567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33779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72258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33726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89408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617570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91841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23816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46531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73758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47027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886260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38602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78107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84984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6706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175464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81904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66282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