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66170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88475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0515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64496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41204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21858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56192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99151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53832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06128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57771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09355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55085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49030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46588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20423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6366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98604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71682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95158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93172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72905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95514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36357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72859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