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99573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11907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66271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84607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