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6333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2907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2529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4770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