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ed Macros in vile                                          version 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tax Highlight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highlighting filters in the filters subdirecto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re programs that read a file, usually from the standard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the standard output. Vile invokes these, uses the marked-u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the manpage filter (a special case) all of these can b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re) implemented using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ter reads one or more keyword files, which list specif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highlighting attributes, as well as classe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s search for these files in the current, $HOME, $HOME/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directories. On Unix, the keyword files in the current an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are hidden using a "." prefix. Except for MS-DOS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".keywords"; on that platform it is ".key". In the sourc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".key", to keep them compatible with MS-DOS 8.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the root name to search, otherwise they search for "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mpiled-in filter name. For example, on a Unix host, the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le-c-filt) searches firs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.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If $VILE_STARTUP_PATH is not defined, the filter checks the "pre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pecified when all filters were compiled (default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ocal/share/vile/vile.keyw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.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Again, if $VILE_STARTUP_PATH is not defined, the filter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efix" directory specified when all filters were compiled (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/usr/local/share/vile/c.key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ase, vile-c-filt stops as soon as it finds the desired file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Unix host, the sear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le.keywords file contains color information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. The c.keywords file contains the actual keyw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, referenced to the classes which are in turn col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search for keyword files by running the filter with a -v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ing the option (-vv) to obtain more verbose tra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may be compiled-into vile. In that case (vile calls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attribute-directly command), you can still get a trac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v option to the filtername line of the majormode. The trac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ssage line, but al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to the [Messages]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keyword classes include (but may not necessari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il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filters, e.g., cweb, latex, diff, use additional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classes are a guideline, to implement a common styl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in the keyword file consists of two strings separated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:). If the first string is empty, the line is treated as a com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ring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quoted with single quotes, any value is permitted. Use a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 to insert a quote character. Literal values of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override internal parameters of the filter progra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4-filt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therwise (the usual case), the string is an identifier, 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lude the characters used in vile's control/A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(digits plus the characters ABCDEFI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cond string matches a keyword class (or in fact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), the highlighting attributes of that keyword are us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attribute string implies the default class, which us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cond string does not match a keyword, it must b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ing attributes, which will be used for the first str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case is made for a string beginning "N", which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"Writing your own filters" in vile.hlp for addi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attribu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file reader supports a limited include facility. In ea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of the include is the root name of the keyword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 for "c.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a line begins with ".include", it reads from the give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ew filters (such as yacc) require multiple symbol table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using ".sour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the ".table" directive to simply switch to a diffe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in the same file with the same effect as ".sour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the ".merge" directive to read into the current symbol 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bbreviations using a '*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*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tch any of vi, vil, vile. You can change the '*' charac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abbrev" directive. A special case is provided for langu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*PLUS, using the '?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?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.brief" to alter the special characte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ither ".abbrev" or ".brief", omitting the parameter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.default" directive to change the default class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the name of a class which has already been defined.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to reset the default back to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characters assigned to ':' and '.' using ".equal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meta" directiv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filters match case-independent keywords (e.g.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files). The keywords file must give these names in lowerca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ed text is converted to lowercase whe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dify the behavior slightly, by giving an absolute path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k option, but otherwise the filters search for both "vil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language keyword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ptions are common to all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cognized when the filters have been compiled with "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. This is used in the more complicated fil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l, ruby and sql to show th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s the filter before writing the marked-up output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processing the class definitions, so it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ation with the -v option to simply obta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ike "-q", but also writes to stderr (or [Filter Messages]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keyw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s the tabstop setting, which can be used in a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ose, turns on extra output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ubleshooting configu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syntax filter recognizes additional options to customiz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, JavaScript and Objective-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 name- and literal-syntax to include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'@' in names, fo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llow preprocesso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JavaScript (to support jsmode). This controls wheth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s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filter recognizes a "-c" option to tell it to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with the corresponding color rather than the "Action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 filter recognizes a "-8" option which tells it to us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s for some common UTF-8 equivalents such as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da-filt   (Ada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s-filt    (GNU assembler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sm-filt   (Microsoft ASM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u3-filt   (AutoI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wk-filt   (aw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asic-filt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at-filt   (DOS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nf-filt   (B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-filt     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fg-filt   (Lynx configu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onf-filt  (General config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ss-filt   (Cascading Style Sh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web-filt  (CW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cl-filt   (VMS DCL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ef-filt   (Windows linker defini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iff-filt  (diff/p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cl-filt   (Prolog/EC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sql-filt  (embedded SQL with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st-filt   (Enscript syntax-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fdl-filt   (Forms definiti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html-filt  (HTML with embedded 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make-filt (i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nfo-filt  (GNU inf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ni-filt   (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ss-filt   (Inno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key-filt   (Vile keywor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atex-filt (LaTeX or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ex-filt   (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isp-filt  (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ua-filt   (L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4-filt    (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il-filt  (mail fo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ke-filt  (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nfilt    (manual-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crl-filt  (mCRL(2)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idl-filt  (Microsoft Interface Definiti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ms-filt   (VMS make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nr-filt    (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as-filt  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erl-filt  (Perl,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hp-filt   (P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l-filt    (Perl, in 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ot-filt   (gettext (.po)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s-filt    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y-filt    (Pyth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b-filt    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c-filt    (Windows re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cs-filt   (R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exx-filt  (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pm-filt   (RPM ".spec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tf-filt   (Rich 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uby-filt  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ccs-filt  (SC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ed-filt   (sed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h-filt    (sh/ksh/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ml-filt   (Standard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pell-filt (ispell highlights misspelled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ql-filt   (SQ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ags-filt  (ctags tag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bl-filt   (Vile's mktb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c-filt    (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cl-filt   (TCL/T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exi-filt  (tex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i-filt    (term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xt-filt   (plain text files, such as vil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vile-filt  (Vile's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vlog-filt  (Veri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wbt-filt   (Win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ml-filt   (X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res-filt  (X Window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s-filt    (Per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yacc-filt  (ya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majormodes require a special filter for highlighting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ame syntax as other major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pmode     C++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hmode     C-shell uses shel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mode      C#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vmode     CSV uses tex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mode  Delphi uses Pasc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bookmode Docbook uses XM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kemode   Imake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mode    Java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mode      JavaScript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pmode     JSP uses HTM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akemode   nmake uses mak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ismode    nsis uses de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ode      printcap uses termcap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mode     TeX uses latex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mode      Visual Basic uses basi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smode     Visual Basic Scripting uses basi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mmode     XPM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x filters have been well tested only with flex, which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s differently. Older versions of lex may not support the %x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filters.html(1.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-9.7ya/doc/RCS/filters.doc,v 1.48 2009/12/29 12:36:08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