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addtogroup SD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SD_func Offered function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D_datatypes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D_workstation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D_link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D_task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D_task_dependency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D_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SD_datatypes_management S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S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This section describes the different datatypes provided by 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SD_datatypes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&lt;!-- DOXYGEN_NAVBAR_LABEL="Data types" --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    \addtogroup SD_workstation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group SD_API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    \addtogroup SD_link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group SD_API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    \addtogroup SD_task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group SD_API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    \addtogroup SD_task_dependency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group SD_API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    \addtogroup SD_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group SD_API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