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ellipse_pag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\b Ellipse in the &lt;b&gt;Main Menu&lt;/b&gt; select &lt;b&gt;New Entity - &gt; Basic - &gt; Ellips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You can define an \b Ellipse by its &lt;b&gt;Center&lt;/b&gt; point, a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giving its normal, another vector specifying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's &lt;b&gt;Major Axis&lt;/b&gt; and its &lt;b&gt;Major&lt;/b&gt; &amp; &lt;b&gt;Minor Radius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the operation will be a GEOM_Object (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parameters &lt;b&gt;Center&lt;/b&gt;, &lt;b&gt;Vector&lt;/b&gt; and &lt;b&gt;Major Ax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. By default it is presumed that the &lt;b&gt;Center&lt;/b&gt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at the origin of the global coordinate system, the \b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OZ axis of the global coordinate system and &lt;b&gt;Major Ax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OX axis of the global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actual direction of the major axis vector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 Vmaj' = (Vn * Vmaj) * Vn&lt;/em&gt;, where \em Vn is a normal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Vmaj is an original vector of the majo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 (no major axis):&lt;/b&gt; &lt;em&gt;geompy.MakeEllipse(Point, Vector, RadiusMajor, RadiusMinor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vertex (for the center) + 1 edg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) + 1 X Radius + 1 Y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 (use major axis):&lt;/b&gt;&lt;em&gt;geompy.MakeEllipseVec(Point, Vector, RadiusMajor, RadiusMinor, VectorMajor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vertex (for the center) + 1 edg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irection) + 1 X Radius + 1 Y Radius + 1 edge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xis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llips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llipsesn.png "Ellip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ellipse "Basic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