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anging_orientation_of_elements_page Changing orientat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rientation of an element is changed by revert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selec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hange orientation of elements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a mesh or a submesh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odification menu select the \b Orientation item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Orientation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Orientation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rientaa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he main list&lt;/b&gt; shall contain the element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ed. You can click on an element in the 3D view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 After that click the \b Add button and the 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ll be added to the list. To remove a selected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list click the \b Remove button. The \b So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sort the list of elements IDs. The &lt;b&gt;Set filter&lt;/b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pply a definite filter to selection of el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y to all&lt;/b&gt; radio button allows to modify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lements of the currently displayed mesh or sub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from&lt;/b&gt; set of fields allows to choose a subme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oup whose elements will b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 to confirm the oper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orientation "Change Orientation"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