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blocks_operations_page Block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multi_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Multi Trans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_25_25_50 = geompy.MakeVertex(25., 25., 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_50_25_25 = geompy.MakeVertex(50., 25., 2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_25_50_25 = geompy.MakeVertex(25., 50., 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50, 50,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_face = geompy.GetFaceNearPoint(box, p_25_25_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z_face = geompy.GetFaceNearPoint(box, p_50_25_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xz_face = geompy.GetFaceNearPoint(box, p_25_50_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_face_ind = geompy.GetSubShapeID(box, top_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z_face_ind = geompy.GetSubShapeID(box, yz_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z_face_ind = geompy.GetSubShapeID(box, xz_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transformate block and glu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tr1 = geompy.MakeMultiTransformation1D(box, yz_face_ind, top_face_in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tr2 = geompy.MakeMultiTransformation2D(box, xz_face_ind, yz_face_ind, 3, top_face_ind, 0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 = 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_tr1 = geompy.addToStudy(box_tr1, "Multi-transformed Block 1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_tr2 = geompy.addToStudy(box_tr2, "Multi-transformed Block 2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_t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box_tr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explode_on_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Explode on Block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 and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200, 200,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= geompy.MakeSphereR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= geompy.MakeCompound([box, spher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all the blocks of the given compound, by criteria: min_nb_faces &lt;= nb. of faces &lt;= max_nb_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b_face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nb_face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block_explode = geompy.MakeBlockExplode(compound, min_nb_faces, max_nb_f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ompound = geompy.addToStudy(compound, "Comp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make_block_explode = geompy.addToStudyInFather(compound, make_block_explode[0], "MakeBlockExplod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om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make_block_expl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make_block_explode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Propagat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200, 200,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all possible propagatio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Chains = geompy.Propagate(check_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check_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in in list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InFather(check_box, chain, "propagation chain " + `ii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= i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e.sg.updateObjBrowse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