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iewers_page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 provides a selection of viewers for data representa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used in several modules, others are used onl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or in some particular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occ_3d_viewer_page "OCC (Open CasCade) 3D viewer" has been developed on the basis o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Technology. This is the default viewer for Geometry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good representation of construction and trans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s. Only this viewer allows to work with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hapes. This viewer can also work in Mesh module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low to visualize meshe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vtk_3d_viewer_page "VTK 3D viewer"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 on Visualization ToolKit library by Kitware, Inc. This is the default viewer for Mesh Module, a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 meshes. It is also used in Post-Pro module for all 3D presentati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plot2d_viewer_page "Plot 2D viewer"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 on open-source Qwt library. It is destined for the representation of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nd graphs in Post-Pro modul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 2D viewer - general purpose OpenGL-based view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visualization of 2D scen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xScene 2D viewer - has been develo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aphicsView scene by Trolltech. This viewer is used in YA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ization of computation schem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