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wing_operation_page S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\b Sewing operation in the &lt;b&gt;Main Menu&lt;/b&gt; select &lt;b&gt;Repair - &gt; Sew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t is possible to sew only compounds of faces or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e \b Result will be a \b GEOM_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Sewing(ListOfShape, Precision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em ListOfShape is list of faces or shells to be sewed, \em Prec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s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6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or more shapes + 1 value (s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Detect button allows to display the number of free bound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detect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12.png "The initial f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13.png "The sewn f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ewing "Repairing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