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notebook_smesh_page Using SALOM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notebook_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= salome_notebook.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Length"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Width"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Offset"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NbSegments"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MaxElementArea",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MaxElementVolume", 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"Length", "Width",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box, "Mesh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"NbSegm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"MaxElement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MaxElementVolume("MaxElementVolu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smesh.PointStructStr("Offset"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= smesh.DirStructStr(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TranslateObject(tetra, vector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