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ress_internal_wires_operation_page Suppress Internal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Suppress Internal Wires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 - &gt; Suppress Internal Wir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moves all internal wires or specifi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from user specified shapes. This operation is available in &lt;b&gt;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 \b Result will be a \b GEOM_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SuppressInternalWires(Shape, Wi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 where \em Shape is a shape where wires are to be removed, \em Wir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res ID's to be removed; if the list is empty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ir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of the resulting objec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r specified shap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r specified internal wires (lying on this shape excep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), or all internal wires if &lt;b&gt;Remove all internal wires&lt;/b&gt;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_int_wires1.png "The box with internal wi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_int_wires2.png "The internal wires have been sup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uppress_internal_wir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