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ifying_meshes_page Modify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provides an extremely vast specter of mesh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perations, giving the possi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dding_nodes_and_elements_page "Add" mesh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polyhedrons at an arbitrary place in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dding_quadratic_elements_page "Add quadratic"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used in quadratic meshes) from quadratic nodes to quadratic polyhedrons at an arbitrary place in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emoving_nodes_and_elements_page "Remove"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enumbering_nodes_and_elements_page "Renumber"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ranslation_page "Translate" in the indicated direction the mesh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otation_page "Rotate" by the indicated axis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or some of its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\subpage symmetry_page "symmetrical copy" of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int or a vector of symmet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te meshes by \subpage sewing_meshes_page "sewing" free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free borders, border to side or side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erging_nodes_page "Merge Notes", considered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dicated toleran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erging_elements_page "Merge Elements", considered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dicated toleran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oving_nodes_page "Move Nodes" to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equent transformation of all adjacent elements and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esh_through_point_page "Make node at a point"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ane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diagonal_inversion_of_elements_page "Invert an edge" between neighboring triang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niting_two_triangles_page "Unite two triangle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niting_set_of_triangles_page "Unite several adjacent triangle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hanging_orientation_of_elements_page "Change 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lected el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utting_quadrangles_page "Cut a quadrangle" into two triang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moothing_page "Smooth" elements, reducung distor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adjusting the locations of element corn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n \subpage extrusion_page "extrusion" along a vect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n \subpage extrusion_along_path_page "extrusion along a path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n edge or a surface by \subpage revolution_page "rev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node or ed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 \subpage pattern_mapping_page "pattern mapping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convert_to_from_quadratic_mesh_page "Convert regular mesh to quadrati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ake_2dmesh_from_3d_page "Create 2D mesh from 3D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possible to use the variables defined in the SALOME \b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numerical parameters used for modification of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