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ulti_translation_operation_page Multi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Multi Translation&lt;/b&gt; in the &lt;b&gt;Main Menu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b&gt;Operations - &gt; Transformation - &gt; Multi Trans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makes several translations of a shape in \b one or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one or several \b GEOM_Objects (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Simple Multi Translation&lt;/b&gt; (in one direct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dicate an \b Object to be translated, a \b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a \b Step of translation and a &lt;b&gt;Number of Times&lt;/b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hould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MultiTranslation1D(Shape,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NbTime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1 vector (for direction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value + 1 value (repe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tran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translation_initialsn.png "The initi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translation1dsn.png "The result of a simple multi-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Double Multi Translation&lt;/b&gt; (in two directions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 \b Object to be translated, and, for both axes, a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translation, a \b Step of translation and a &lt;b&gt;Number of Times&lt;/b&gt; the shape must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MultiTranslation2D(Shape, Di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, NbTimes1, Dir2, Step2, NbTimes2),&lt;/em&gt; where \em Shape is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lated, \em Dir1 is the first direction of translation, \em Step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ion, \em NbTimes1 is a number of translation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\em Dir1, \em Dir2 is the second direction of translation, \em Step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lation, \em NbTimes2 is a number of translation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\em D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2 vectors defin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 step values + 2 values (repet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trans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translation_initialsn.png "The initi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translation2dsn.png "The result of a double multi-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multi_translation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