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nslation_pag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geometrical operation allows to translate in space your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f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translate a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Modification menu choose \b Transformation -&gt; \b Translation item 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Translation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lation.png "Translation bu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dialog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fine the vector of th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lation1.png "by two poi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translation2.png "by the vector from the origin of coordinat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IDs of the translated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elect the whole mesh, submesh or group&lt;/b&gt; activ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mesh elements with the mouse in the 3D View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lect a whole area with a mouse frame; or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put the element IDs directly in &lt;b&gt;ID Elements&lt;/b&gt; field. The selected elements will b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ly Filters. &lt;b&gt;Set filter&lt;/b&gt; button allows to apply a filter to the selection of elements.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ters in the \ref selection_filter_library_page "Selection filter library" pa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vector of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cooordinates of the start and end \b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translation; 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end point of the \b Vector of rotation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coordinat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fy the conditions of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&lt;b&gt;Move elements&lt;/b&gt; radio button to create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(or elements) at the new location and erase it from the previous location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&lt;b&gt;Copy elements&lt;/b&gt; radio button to crea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(or elements) at the new location, but leave it 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source mesh will be considered one and single mesh with the result of the rotation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&lt;b&gt;Create as new mesh&lt;/b&gt; radio button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esh (or elements) at its previous location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at the new location, the new mesh appears in the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name MeshName_rotated (it is possibl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adjacent box)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ctivate &lt;b&gt; Copy groups &lt;/b&gt; checkbox to copy the groups of elements of the source mesh to the newly created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\b Apply or &lt;b&gt; Apply and Close&lt;/b&gt; button to confirm the oper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\ref tui_translation "Translation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