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reating_meshes_page Creat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 of all see \ref example_3d_mesh "Example of 3d mesh gene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n example of good python script style for Mes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struction of a Me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100., 200., 3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= smesh.Mesh(box, "Mesh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et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etr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MaxElementArea(8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tetra.Tetrahedron(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MaxElementVolume(9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= tet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oblem when computing the 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mesh comp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onstruction_sub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struction of a Subme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mpy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MakeBoxDXDYDZ(10., 1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one edge of the box for definition of a loca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MakeVertex(5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X = GetEdgeNearPoint(box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StudyInFather(box, EdgeX, "Edge [0,0,0 - 10,0,0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hexahedral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 = smesh.Mesh(box, "Box : quadrangle 2D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gular 1D algorithm for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quad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NumberOfSegments" hypothesi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he edges in a fixe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quadrangle 2D algorithm for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struct a submesh on the edge with a loca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quadra.Segment(Edg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Arithmetic1D" hypothesis to cut the edge in several segments with increasing arithmet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Arithmetic1D(1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"Propagation" hypothesis that propagates all other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all edges of the opposite side in case of quadra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editing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diting of a me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MeshInfo(theMe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sh = theMesh.GetM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formation about mes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Number of nodes       : ", aMesh.Nb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Number of edges       : ", aMesh.NbEd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Number of faces       : ", aMesh.NbFac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Number of volumes     : ", aMesh.NbVolu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20., 2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one edge of the box for definition of a loca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peList = geompy.SubShapeAll(box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subShapeLis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= geompy.SubShapeName(edge,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box, edg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 = smesh.Mesh(box, "Mesh 2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ri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1 = algo1D.NumberOfSegment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ri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2 = algo2D.MaxElementArea(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ub-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_local = tria.Segment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3 = algo_local.Arithmetic1D(1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4 = algo_local.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hInfo(t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 loca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= tria.GetM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RemoveHypothesis(edge, hy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hInfo(t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value of the 2D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2.SetMaxElementArea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hInfo(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export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ort of a Me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100., 200., 3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= smesh.Mesh(box, "Mesh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tet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.NumberOfSegments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2D = tetra.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2D.MaxElementArea(8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3D = tetra.Tetrahedron(smesh.NET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3D.MaxElementVolume(9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ort the mesh in a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ExportMED("/tmp/meshMED.med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mesh a cylinder with hexahedrons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 an example of python script, creating a hex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on a cylinder. And a picture below the source code of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resulting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x24_cylinder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cylinder_hex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building_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uilding a compound of mesh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MESH_BuildCompound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