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recording_pag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In the addition to the \ref animating_page "Anima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sweeping_page "Sweeping" on timestamps Post-Pro module provides a possibility of recording AVI clips of user ac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s available at any time for all contents of the VTK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video recording session, click &lt;em&gt;"Start"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You will see a standard dialog box allowing to inp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the AVI clip and browse for th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tartrecording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em&gt;"Start" button&lt;/em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recordingsavea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'll be asked to define &lt;b&gt;Recording Properties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recording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b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ave to file&lt;/b&gt; - you can change the name of the fil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for saving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Mode - allows to choose from two recording regimes: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Recording all displayed frames&lt;/b&gt; - records exactly at the F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specified by the user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Recording at a given FPS&lt;/b&gt; - records only whe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ewer change (some activity is performed). In the AV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corded images are substituted with the copies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image, which produces files with lower quality bu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ystem resourc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FPS - allows to define the FPS (frames per second) r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. Set greater value for better quality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Quality - allows to set the quality of the clip in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100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Progressive - allows to record a progressive API fil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click \b OK, the recording will start and all you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iewer will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Note that if you change the size of the 3D viewer window, the av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ould be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\b Stop button to finish video recording or \b Pause 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it. If the recording is just paused, you can alway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clicking \b Play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105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em&gt;"Stop" button&lt;/em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10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em&gt;"Pause" button&lt;/em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103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em&gt;"Play" button&lt;/em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This functionality works only if there is \b jpeg2yuv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your computer. If this third-party product is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b Recording buttons will be disabled. This utility is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mjpegtool package, which can be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jpeg.sourceforge.net/.  Run "which jpeg2yuv" to che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has been installed and the path to it was properly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 variable. If not, you need to activate \b mjpeg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its location in the variable PATH. The synta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ould be as follows: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${INSTALL_ROOT}/mjpegtools-1.8.0/bin:${PA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