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ress_faces_operation_page Suppress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uppress Faces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&lt;/b&gt; select &lt;b&gt;Repair - &gt; Suppress Fa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suppresses a face of a shape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ListOfGeom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SuppressFaces(Shape, ListOfID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Shape is a shape to be processed, \em ListOfID is a lis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Faces which should be remov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 in the 3D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ress_faces1.png "The initial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ress_faces2.png "The box with suppressed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uppress_fac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