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bout_meshes_page About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\b MESH represents a discretization of a geometrical CAD mode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entities with a simple top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es are stored in DAT, MED and UNV forma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importing_exporting_meshes_page "imported from and exported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n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possible to \subpage constructing_meshes_page "construct mesh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geometrical shapes produced in the GEO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\subpage constructing_submeshes_page "create mesh on a part of the geometrical objec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reated meshes can be \subpage building_compounds_page "combined into mesh compou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reated meshes and submeshes can be \subpage editing_meshes_page "edi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es can be also edited using the MESH functions dest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odifying_meshes_page "modification" of generated 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topology of a mesh is described by the relationships betwe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Node &amp;mdash; 0D object of a mesh presented by a point with coordinates (x, y, z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0D element &amp;mdash; element of a mesh defined by one nod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Edge &amp;mdash; 1D element of a mesh defined by two nod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Face &amp;mdash; 2D element of a mesh defined by three or four edges (closed contour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Volume &amp;mdash; 3D element of a mesh defined by several fac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These e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topological entities and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any geometric representation. Only \b Nodes reference 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points with definite coordinates. The nod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 additional information about its position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relations with the meshed CAD model. Its posi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2D position&lt;/b&gt;. It is a free position defined by only two coordinates x,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3D position&lt;/b&gt;. It is a free position defined by three coordinates x,y and z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urface position&lt;/b&gt;. It characterizes the position of a no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surface and is defined by the u,v position in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the corresponding surfa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Line position&lt;/b&gt;. It characterizes the position of a no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curve and is defined by the u par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urv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Vertex position&lt;/b&gt;. It characterizes the position of a no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point of the meshed CAD model and is defined by the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corresponding vertex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onn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h entity bounds 0 or more mesh entitie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In the same way each mesh entity is bounded by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entities of lower dim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node bounds edges, faces and volume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edge bounds faces, and volume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face bounds volume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volume is bounded by faces, edges and node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face is bounded by edges, and node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edge is bounded by node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ice that there are two types of connections: \b in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direc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Inverse conn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has a particularity that the order of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has not a direct meaning. Also the number of bound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Example: The edges surrounding a node. The 3rd edge ha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the 5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Direct conn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has a particularity that the order of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is meaningful. The number of bounding entities is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the entity (hexahedron, tetrahedron,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Example: An edge is composed of two nodes. A face is composed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edges depending if we are dealing with triangles or quadr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are not only restricted to entities of on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r lower. For example some algorithms may be inter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ll the faces surrounding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