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9920912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204986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6998554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513579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033565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950638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5270174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0442389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