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215027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662127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438542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59014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