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0987351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6540588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5798513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8177327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