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9871708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208902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409985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658194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889936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6984658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9560699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2026893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