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18397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45482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97949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64033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68738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25393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83592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79766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