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009270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813261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84177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404315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