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515395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63025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01108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702884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