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958537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27557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871917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431401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798476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62079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41323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528448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