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Id: print.doc,v 1.3 1999-07-27 21:00:19 d3e129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should use the same print control mechanism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uniformity and flexibility.  The routine in util_print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All modules understand the print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um =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one" is defined to mean literally no output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strophic errors (e.g., inconsistent data, failure to conver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Printing of specific quantities may be directly enab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Modules operate independently and printing will event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lable via 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it currently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SCF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low basis "final eigenvect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rint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overall SCF printlevel to low, forces prin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eigenvectors and basis, and disables printing of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is very simple.  Each module defines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the database which enable/disabl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odule&gt;:print ... list of names to enabl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odule&gt;:noprint ... list of names to disable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values (none, low, ...) are recognized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keywords and are used to adjust the prin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ing of this list is encapsulated in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_print_rtdb_load().  To support multiple modules a stack of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s maintained ... this will eventually be comb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necessary for each module is then sim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input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on detecting a line with the print directi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util_print_input(rtdb, "module_nam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eginning of a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 util_print_p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util_print_rtdb_load(rtdb, "module_nam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_print_push() sets the default printlevel for a new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_print_rtdb_load reads in any in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trol printing within a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"util.f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util_print("name", level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out data associated with "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vel is one of the prespecified print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int_none, print_low, ...) or some module specif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see util/printlevels.fh for actual value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  (the level is below the current printlevel and pr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 has not been explicitly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 printing of name has been explicitly enabled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_print returns .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 of a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util_print_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include "util.f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util_print_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util_print_rtdb_load('scf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util_print('information', print_low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(6,*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util_print_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pplication wants more direct control over printing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o explicitly control the print level and to enable/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f nam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.fh has been modified to define the 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none     = 0 (use of this will force printing even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asked fo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low     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medium  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high    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debug   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never    = 1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default  = print_med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cal function util_print(name,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*(*)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ger level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levant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routine util_print_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routine util_print_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routine util_print_set_level(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routine util_print_input(rtdb, pre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routine util_print_rtdb_load(rtdb, pre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routines are probably not needed by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routine util_print_enable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routine util_print_disable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