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type mhwaveedit. If you want to, you can specify files to open on the command line, for example 'mhwaveedit file.wav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