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7 Format - header packet type 0x87 -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ontains a (possibly empty) list of predefin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ferred to b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mandatory, even if no bitmap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headers, the first 8 bytes are compose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0x87) and the 7 byte kate signature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32v "variable length integer", hol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bitmaps this header contains. A negative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list of \ref format_bitmap "bitmap" definitions, as man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previously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