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1633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6477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37095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62000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