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718642452"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252506210"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80460734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971120520"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