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dex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is a unified C++ implementation of the finite and spectral element methods in 1D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neral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this framework is quite ambitious; amb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ress in various way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reation of a versatile mathematical kernel solv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methods, e.g. cG versus 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reation of a '''small''' and '''manageable'''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d mathematical software that follows closely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s associated with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)(which is often not the case, for examp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physics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creation of a library entirely in ''C++'' a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C++'' complex and typically multi-physics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id-structure interaction or mass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modynamics (the rationale being that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uting intensive and the use of an interpreted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ython would not be satisfying though in many simpler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implify and accelerate th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o \ref Prog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opl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was initially developed at École Polytechnique Fédér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(Suisse) and is now a joint effort between Université Joseph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noble) and École Polytechnique Fédérale de Lausanne(Suis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 Prud'homme &lt;christophe.prudhomme#ujf-grenobl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b. Jean Kuntzmann, Université Joseph Fourier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calo Pena contributed the dof handling in 3D wh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&gt; 2, a 2D Fekete point set class, the 3D warpbl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lles Steiner contributed the boundary adapted polynomi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various places in the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 Winkelmann contributed bug reports and a few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aus Sapelza contributed the matrix/vector  wrappers for Trilinos::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jamin Stamm contribute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feel.gforge.inria.fr/"&gt;&lt;img src="http://gforge.org/images/pow-gforge.png" alt="Back to the gforge site" border="0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