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9197344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3220724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