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049599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928049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716525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65584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061914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3461175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879711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659543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030166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259876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612675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